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Работа с родителями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Совместная деятельность с</w:t>
      </w:r>
      <w:r>
        <w:rPr>
          <w:rStyle w:val="Rfrnbsp"/>
          <w:rFonts w:cs="Times New Roman" w:ascii="Times New Roman" w:hAnsi="Times New Roman"/>
          <w:b/>
          <w:bCs/>
          <w:color w:val="0070C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родителями</w:t>
      </w:r>
    </w:p>
    <w:p>
      <w:pPr>
        <w:pStyle w:val="Style15"/>
        <w:spacing w:before="0" w:after="0"/>
        <w:ind w:left="0" w:right="15" w:hanging="0"/>
        <w:rPr>
          <w:rStyle w:val="StrongEmphasis"/>
          <w:rFonts w:ascii="Times New Roman" w:hAnsi="Times New Roman" w:cs="Times New Roman"/>
          <w:bCs w:val="false"/>
          <w:color w:val="333333"/>
          <w:sz w:val="28"/>
          <w:szCs w:val="28"/>
        </w:rPr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овышение психолого-педагогических знаний классного руководител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 Исследование психологического климата семьи каждого ученика класса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. Поддержание регулярного общения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влечение родителей в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спитательный проце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 Выбор родительского комитета класса и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пределение его функций в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спитательной работ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. Регулярное проведение родительских собраний (1- 2 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а в</w:t>
            </w:r>
            <w:r>
              <w:rPr>
                <w:rStyle w:val="Rfrnbsp"/>
                <w:color w:val="000000"/>
                <w:sz w:val="28"/>
                <w:szCs w:val="28"/>
              </w:rPr>
              <w:t> четверть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3. Проведение совместных творческих дел (походы, экскурсии, дни здоровья и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ткрытых дверей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4. Совместные консультации и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спитательные беседы с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ащимися класс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свещение родителей в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ктуальных вопросах учебно-воспитательного процесс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нализ учебной работы учащихся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нализ контрольных, практических, диагностических работ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нализ отношения к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ебе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бъективная оценка качества образования;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беседование с</w:t>
            </w:r>
            <w:r>
              <w:rPr>
                <w:rStyle w:val="Rfrnbsp"/>
                <w:color w:val="000000"/>
                <w:sz w:val="28"/>
                <w:szCs w:val="28"/>
              </w:rPr>
              <w:t xml:space="preserve"> родителями </w:t>
            </w:r>
            <w:r>
              <w:rPr>
                <w:color w:val="000000"/>
                <w:sz w:val="28"/>
                <w:szCs w:val="28"/>
              </w:rPr>
              <w:t>неуспевающих учащихся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дготовка учащихся к</w:t>
            </w:r>
            <w:r>
              <w:rPr>
                <w:rStyle w:val="Rfrnbsp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КР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оспитание педагогической культуры род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</w:t>
      </w:r>
      <w:r>
        <w:rPr/>
        <w:t>зация психолого-педагогического просвещения родителей через систему родительских собраний, тематических и индивидуальных консультаций, бесед; целенаправленное просвещение родителей по вопросам воспитания детей; использование активных форм просветительск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33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ую четверть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, декабрь, март,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родительского комитет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необходимост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родителей с администрацией школы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месячно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родительского комитет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«Жизнь ученика в семье» (с целью изучения соблюдения школьниками режима дня)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недельно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 консультаций для родителе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месячно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совместных делах класс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 в четверть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ок «Жизнь ребенка и его успехи в школе»: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frnbsp">
    <w:name w:val="rfr_nbs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35" w:after="15"/>
      <w:ind w:left="15" w:right="15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3:00Z</dcterms:created>
  <dc:creator>Учитель</dc:creator>
  <dc:description/>
  <cp:keywords/>
  <dc:language>en-US</dc:language>
  <cp:lastModifiedBy>01</cp:lastModifiedBy>
  <cp:lastPrinted>2018-02-08T14:52:00Z</cp:lastPrinted>
  <dcterms:modified xsi:type="dcterms:W3CDTF">2019-09-07T06:53:00Z</dcterms:modified>
  <cp:revision>4</cp:revision>
  <dc:subject/>
  <dc:title/>
</cp:coreProperties>
</file>