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</w:t>
      </w:r>
      <w:r>
        <w:rPr>
          <w:rFonts w:cs="Times New Roman" w:ascii="Times New Roman" w:hAnsi="Times New Roman"/>
          <w:sz w:val="24"/>
          <w:szCs w:val="24"/>
        </w:rPr>
        <w:t> тематический план классных часов в 1-4 класс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классных часов в 1 классе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9"/>
        <w:gridCol w:w="4406"/>
        <w:gridCol w:w="692"/>
        <w:gridCol w:w="3348"/>
      </w:tblGrid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. Тема классного часа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оведения (ПП) учащихся в школе, классе, на переме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. Эвакуация из классной комнаты, коридора, санузла во время урока и перем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в школьной столов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дорожного движения (ДД), экскурсия по прилегающей к школе территории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равила поведения в школе” (в классном угол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эвакуации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равила дежурства в столовой” (уголок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Маршрут движения из дома в школу”( в дневниках)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журства по клас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вещи свое мест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осенних каникул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и график дежурства (угол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дневники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 в журнале инструктажей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“Если ты дома один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обязательные для все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родител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– одноклассники?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 01, 02, 03,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ора между детьми, к чему может это привес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тском тру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зимних канику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в другом не любишь, того не делай сам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“Мирись, мирись…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 в журнале инструктаж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– наши меньшие друз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, компьютер и де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мни о других 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равила обращения с животными” (уголок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равила борьбы с телеманией”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арить радость друг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тской дружбе и выборе дру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приключения с мальчишкам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умею преодолевать трудности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своими руками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такое самостоятельнос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ила хорошего т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вичьи посиделк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ение – вот лучшее учение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с книгой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 Весельчака – шар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слова и поступ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ебенка есть права…”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 в кружках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вежливых слов (уголок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 рисунков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прожили первый учебный год в школе – ит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ье без веселья, что жизнь без приключен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летних канику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– это полезный и веселый отдых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“Мы гордимся ими”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 в журнале инструктаж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классных часов во 2 классе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9"/>
        <w:gridCol w:w="3760"/>
        <w:gridCol w:w="752"/>
        <w:gridCol w:w="3934"/>
      </w:tblGrid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. Тема классного часа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в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. Пути эвак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 – экскурсия по прилегающей к школе территор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и дежурство по столовой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эвакуации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движения из дома в школу (дневники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дежурства по столовой (уголок)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овать учебный тру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ть скоро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второклассни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осенних каникул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пособов развития скорости чтения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(уголок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 в журнале инструктажей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арательность и прилежнос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- как его использовать с польз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в учебе, как их преодолеть?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окружающими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кружков(дневники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– не пустя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это праздник?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ени и лентяях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зимних каникул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Как получить хорошую оценку”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жизни семьи и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ан и его послед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жбе - сил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бывает кусачей…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равила крепкой дружбы”(уголок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домашними питомцами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агрес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адности и жади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ский турни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вежливости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вежливых учеников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ему ведет поощрение и наказа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забавные девчонк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отказ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 об одноклассниках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венция. Права реб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ила приличия в житейски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адиции – семейные и классны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детском труде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листывая страницы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доровый летний отд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Ж во время летних канику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тов ли я к учебе в 3 классе?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классных часов в 3 классе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9"/>
        <w:gridCol w:w="4310"/>
        <w:gridCol w:w="692"/>
        <w:gridCol w:w="3444"/>
      </w:tblGrid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. Тема классного часа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П в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ила пожарной безопасности. Пути эвак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ДД – экскурсия по прилегающей к школе территор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питания и дежурство по столовой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эвакуации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движения из дома в школу (дневники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дежурства по столовой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вещи свое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Ежели вы вежливы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рятность и аккуратность в одежд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ток ПДД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обязанности ребенка в сем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 гостях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в общественных местах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осенних каникул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арь положительных моральных качеств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оварь отрицательных моральных качеств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чем может рассказать дневник школьни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вила обращения с взрывоопасными предметами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 научиться жить в мире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мире очевидного и невероят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 стать настоящим другом?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моциональное общение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селье у короля Зоди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пользе пребывания на свежем воздух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Ж во время зимних канику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льзе двигательной активности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оровье – полезные советы на каждый д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вездный час для дев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то больше скажет комплимент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ы в ответе за наш класс!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“Если хочешь быть здоровым…”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ешь привычку – пожнешь харак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чему мы все такие раз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утешествие в страну любимых увлече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зопасный мир ребенка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“Особенности темперамента”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говор на трудную тему (профилактика вредных привыче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стали мы на год взрос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летних канику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у себя дома!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классных часов в 4 классе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9"/>
        <w:gridCol w:w="3830"/>
        <w:gridCol w:w="692"/>
        <w:gridCol w:w="3924"/>
      </w:tblGrid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. Тема классного часа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П в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ила пожарной безопасности. Пути эвак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ДД – экскурсия по прилегающей к школе территор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питания и дежурство по столовой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эвакуации (угол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движения из дома в школу (дневники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дежурства по столовой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один остался дома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братиться к другому человеку с просьб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этик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шь ли ты себя?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ямство – хорошо это или плох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– непослушный ребе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ему может привести шало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осенних каникул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классном коллекти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правильный выход в спорной ситуа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ье – шаг за шагом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ути выхода из сложной ситуации”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нчивые и неуверенные де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омному всегда плохо. Разговор о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живой уголо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 зазвонил телефон…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Правила ухода за животными”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едем, едем, едем…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 уж полон…”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“Как вести себя в транспорте”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театре”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“Ай, да умница!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амим ухаживать за вещами. Мода, мода, мод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пасны джинсы?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– это чувство меры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шу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кажай язык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жливая” граммати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словам было свободно, а мыслям тесно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(уголок).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ыло для вас открытием…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не пустя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прибавляется счастья?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во время летних каникул.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уч-ся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13:00Z</dcterms:created>
  <dc:creator>Ирина</dc:creator>
  <dc:description/>
  <dc:language>en-US</dc:language>
  <cp:lastModifiedBy>01</cp:lastModifiedBy>
  <dcterms:modified xsi:type="dcterms:W3CDTF">2019-09-07T07:13:00Z</dcterms:modified>
  <cp:revision>2</cp:revision>
  <dc:subject/>
  <dc:title/>
</cp:coreProperties>
</file>