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Характеристика классного коллекти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I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Общие сведения о классном коллективе; история его формирования.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 Количество учащихся, из них мальчиков, девочек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  Возрастной соста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 Изменения состава класса, происшедшие в течение год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4.    Слияния с другими классам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5.    Смена классного руководителя, причин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6.    Характеристика семей учащихся; наличие социально-неблагополучных семей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II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Содержание и характер учебной деятельност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 Общая характеристика успеваемости, дисциплины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  Интеллектуальный уровень, работоспособность класс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 Необходимость систематического контроля за успеваемостью отдельных учеников; их реакция на требования к ним классного руководителя, класс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4.    Взаимопомощь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5.    Дисциплина на уроках; нарушители, причины нарушений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6.    Отрицательные моменты в учебной работе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7.    Пропуски урок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III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Жизнь класса вне учебных занятий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 Интерес к кружкам, спортивным секциям, экскурсиям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  Хобби учащихся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 Отношение к общественным делам; участие класса в общешкольной жизни; наличие пассивных учащихся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4.    Работа временных творческих групп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5.    Общественно полезный труд в школе, классе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6.    Проявление сознательной дисциплины; организованность класс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7.    Влияние на класс родительской общественност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IV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Руководство классным коллективом и его организация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 Актив класса, принципы формирования, его работ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  Характеристика активист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 Наличие неформальных лидеров, причина их влияния на класс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4.    Организация класса для участия в школьных мероприятия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5.    Связь классного коллектива с общешкольным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V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Взаимоотношения внутри коллектив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  Степень сплоченност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   Ценностно-ориентированное единство класс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  Общественное мнение в классе; проявление взаимной требовательности, чуткости, взаимопомощи; развитие  критики и самокритик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4.     Особенности поведения в конфликтных ситуациях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5.     Наличие группировок, их влияние на класс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6.     Наличие отверженных и возможные пути изменения отношения к ним сверстников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6.     Отношение к общим делам, удачам и неудачам класса и отдельных учащихся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7.     Особенности взаимоотношений между мальчиками и девочкам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8.     Эмоциональное неблагополучие отдельных учащихся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FFFFF" w:val="clear"/>
          <w:lang w:eastAsia="ru-RU"/>
        </w:rPr>
        <w:t>VI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shd w:fill="FFFFFF" w:val="clear"/>
          <w:lang w:eastAsia="ru-RU"/>
        </w:rPr>
        <w:t>Общие выводы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1.     Специфические черты коллектива, стадия его развития (по А.Н. Лутошкину)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2.     Характер общего эмоционального климата в коллективе; удовлетворенность учащихся жизнедеятельностью класс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  <w:t>      3.     Определение основных недостатков в организации жизни коллектива и конфликтов среди его членов, пути их преодо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6:16:00Z</dcterms:created>
  <dc:creator>Марина</dc:creator>
  <dc:description/>
  <dc:language>en-US</dc:language>
  <cp:lastModifiedBy>01</cp:lastModifiedBy>
  <dcterms:modified xsi:type="dcterms:W3CDTF">2019-09-07T06:16:00Z</dcterms:modified>
  <cp:revision>2</cp:revision>
  <dc:subject/>
  <dc:title/>
</cp:coreProperties>
</file>