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инструктажей</w:t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"/>
        <w:gridCol w:w="5745"/>
        <w:gridCol w:w="4213"/>
      </w:tblGrid>
      <w:tr>
        <w:trPr/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/п</w:t>
            </w:r>
          </w:p>
        </w:tc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Тема инструктажа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ериодичность проведения с записью в журнал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ind w:left="-23" w:right="-23" w:firstLine="23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езопасность в интернете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авила поведения в школе: до уроков, на переменах, на уроках, по окончании уроков.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 начале каждой четверти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жарная безопасность.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раз в четверть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Электробезопасность в школе, дома, на улице.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раз в четверть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езопасность на улицах и дорогах.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раз в четверть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езопасность в лесу (перед походами).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еред каждым походом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авила поведения во время экскурсии (пешей, поездка и т.д.)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еред каждой экскурсией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авила поведения на классном и школьном вечере, дискотеке.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еред каждым вечером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</w:t>
            </w:r>
          </w:p>
        </w:tc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авила поведения у водоёмов (у воды, в воде, на льду осенью, зимой, весной и в летний период)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раз в четверть и по мере необходимости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езопасность во время каникул (на улице и дома).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еред каникулами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авила поведения во время новогодних праздничных мероприятий.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еред мероприятиями.</w:t>
              <w:br/>
              <w:t>В начале декабря о пиротехнических изделиях и правилах обращения с ними.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авила поведения при химическом заражении.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 раза в год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илактика инфекционных заболеваний (кишечные инфекции, все формы гриппа и т.п.)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сень, зима, весна по мере необходимости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авила поведения при стихийных бедствиях (ураганный ветер, низкие температуры, резкое потепление и т.п.)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 мере необходимости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5</w:t>
            </w:r>
          </w:p>
        </w:tc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авила поведения при травмировании.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аз в четверть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</w:t>
            </w:r>
          </w:p>
        </w:tc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ведение при эвакуации из здания школы.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раз в четверть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7</w:t>
            </w:r>
          </w:p>
        </w:tc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иминальная безопасность.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 раза год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8</w:t>
            </w:r>
          </w:p>
        </w:tc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ерроризм. Правила безопасного поведения в экстремальной ситуации.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раз в четверть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9</w:t>
            </w:r>
          </w:p>
        </w:tc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Экстремистские объединения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 раза год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</w:t>
            </w:r>
          </w:p>
        </w:tc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езопасность на каждый день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аз в четверть</w:t>
            </w:r>
          </w:p>
        </w:tc>
      </w:tr>
      <w:tr>
        <w:trPr/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1</w:t>
            </w:r>
          </w:p>
        </w:tc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тречи с собаками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раз в четверт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7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7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sz w:val="27"/>
    </w:rPr>
  </w:style>
  <w:style w:type="character" w:styleId="WW8Num21z0">
    <w:name w:val="WW8Num21z0"/>
    <w:qFormat/>
    <w:rPr>
      <w:sz w:val="27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26:00Z</dcterms:created>
  <dc:creator>user</dc:creator>
  <dc:description/>
  <cp:keywords/>
  <dc:language>en-US</dc:language>
  <cp:lastModifiedBy>01</cp:lastModifiedBy>
  <dcterms:modified xsi:type="dcterms:W3CDTF">2019-09-07T06:13:00Z</dcterms:modified>
  <cp:revision>2</cp:revision>
  <dc:subject/>
  <dc:title/>
</cp:coreProperties>
</file>