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ая карта учащегося (заполняет социальный педагог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, число месяц рождения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матери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и кем работает 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отца, отчима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и кем работает 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ак зарегистрирован      ДА      НЕ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ус семьи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огодет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пол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лообеспечен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каемые де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ная семь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агополуч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клонение от учебы вследств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успеваемость по большинству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тавания в интеллектуаль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ие познавательных интере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иентация на другие виды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 педагог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бое здоровь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ие условий для воспитания и обучения в семь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сутствие контроля за учебой со стороны роди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благополучные отношения со сверстниками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ественно-трудовая актив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каз от общественных поруч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небрежительное отношение к делам кла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тивный отказ от участия в трудовых дел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небрежительное отношение к имуществу шко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ивное участие в делах класс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дные привычки и негативные проявл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отребление спирт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яга к азартным игр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здоровые сексуальные проя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отребление нецензурных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лонность к воровству и бродяжничеству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заимоотношения с одноклассниками и другими деть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б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а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биение младш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могательство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вные, бесконфликтные отношения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ношение к учителям, взрослым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б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т дисциплины на уро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ительное отношение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ношения к воспитательным мероприят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внодушн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ептическ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гативн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грессивн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ожительное, есть стремление к исправлению недостат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:: ______________________________________ Ф.И.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данная карта заполняется после того как ученик попадает на один из видов контро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1:00Z</dcterms:created>
  <dc:creator>Алексей</dc:creator>
  <dc:description/>
  <cp:keywords/>
  <dc:language>en-US</dc:language>
  <cp:lastModifiedBy>01</cp:lastModifiedBy>
  <dcterms:modified xsi:type="dcterms:W3CDTF">2019-09-07T06:47:00Z</dcterms:modified>
  <cp:revision>3</cp:revision>
  <dc:subject/>
  <dc:title/>
</cp:coreProperties>
</file>